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053758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5976971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4741229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834260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1828589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7847755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614305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