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37065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5266076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1975380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397610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