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8683562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5656461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