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tex\doc\amsfonts\amsfndoc.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oc\amsfonts\amsfndo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oc\amsfonts\amsfndoc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oc\amsfonts\amsfndoc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oc\amsfonts\amsfndo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