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8071621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2094824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7059450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9180715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1079074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4564000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258410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