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251152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531241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369940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