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097664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1499071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039192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969599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