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4036744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5372749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5074312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0527011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924879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