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&amp; Editors by Matt Pritchard:  Release 1.04 on 14 Mar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X104 is a library of high performance assembler routines for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, and manipulating the Undocumented 256 Color Mod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GA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X104 includes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Library - A library of MODE X routines written in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EDITOR - An editor for creating and modifying fonts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EDITOR - An editor for creating and modifying pal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VGA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Demos  - Programs that show off the various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Demo Source - The Full source code for the MODE X Dem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anguages:  Microsoft QuickBASIC 4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BASIC 7.1 PDS, Borland C/C++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rland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has been placed into the Public Domai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(Matt Pritchard).  The Font Editor and Palette Editor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the Public Domain by the Author (Matt Pritchar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to the above editors is not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Demos and the Mode X Demo Sources have been pla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by the Author (Matt Pritch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may be used freely in any non commeric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nice if the author was credited for the contribu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not necessary.  No $$$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may be used freely in a commercial product, *I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(Matt Pritchard) is credited for the contribution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No $$$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should not be re-sold or modified and re-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ee in excess of $5 should be charged for dupli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ORS:    The following people have contributed to this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Abrash   - He told us all how to do it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Wyatt      - He ported the Main Demo code to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MODEX104 is Matt Pritc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Questions and correspondance can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tt Pritchard" on Fido Net ECHO Conference: 8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iled to:  Matt Prit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40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ving, TX  75014-0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Inquiries, Comments, Donations, etc are quit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