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813265694"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695116082"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