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4054378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36545627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49509183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5740599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869069154"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6362184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