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8087469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1562761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6094122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2670459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6537877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9126911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6804160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5705943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0443404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