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SPPS(1)                                           FIXPSP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pps  -  filter  to  fix PSPrint PostScript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pps &lt; PSPrin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pps is a perl filter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rint  so  that  it  works correctly with Angus Dug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