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idioms.doc,v 2.12 1994/10/25 11:34:25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mat-dependent idioms for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idioms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idioms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cluded file provides common ??w![idioms] who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 used format such that \XY-pic can us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![dimension registers] etc.\ and yet still be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under which it is used.</w:t>
        <w:tab/>
        <w:t>The current ??w!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stripRCS$Revision: 2.12 $) handles ??w![plain \TeX] (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~\cite{K84:TeXbook}), ??w![\AMS-\TeX] (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~\cite{S90:JoyT}), ??w![\LaTeX] (version 2.09~\cite{L86: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~$2\varepsilon$~\cite{L94:LaTeX}), ??w![\AMS-\LaTeX] (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~\cite{AMS91:AMS-LaTeX}, and~1.2), and eplain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~\cite{B94:ExpandedPT})\footnote{Although there is a nam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`v2' feature and eplain that both define |\arrow|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eparate file so that we can abort the definition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|\endinp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avoids reloading and defines |\xyidiomsloaded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ormats currently treated allow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\TeX\ ??w![scratch register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f~\cite[p.346]{K84:TeXboo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count@| is available as a local scratch cou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imen@|, |\dimen@i|, |\dimen@ii|, |\dimen3| to |\dimen9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imen255| are available as scratch dimensio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kip@|, |\skip1| to |\skip9|, and |\skip255|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 ski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oks@| and |\toks1| to |\toks9| are available as scratch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boxz@| and |\box1| to |\box9| are available as scrat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straint that ??c![\global] should never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when assigning to number 0, 2, 4, 6, 8, and 255 (1, 3, 5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specific 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give new names to dimension registers 4, 6, and 8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 formats do that: |\A@|, |\B@|, and |\R@|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and will be referred to as ??w![$A$], ??w![$B$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![$R$]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@ \dimendef\A@=4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B@ \dimendef\B@=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R@ \dimendef\R@=8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hared scratch registers are defin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diom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eck that |\undefined| is indeed undefined\dots or rath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n extremely unlikely control sequence that we are mak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veryUNLIKELYcontrolSEQUENCE@@you@dbetterB@LI@V@i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message{XY-pic Error: \string\undefined\space defined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dioms are so common they are just conditional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literal@</w:t>
        <w:tab/>
        <w:t>\def\literal@#1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eat@</w:t>
        <w:tab/>
        <w:t>\def\eat@#1{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FN@</w:t>
        <w:tab/>
        <w:t>\def\xyFN@{\futurelet\nex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N@</w:t>
        <w:tab/>
        <w:t>\def\DN@{\def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Nii@</w:t>
        <w:tab/>
        <w:t>\def\DNii@{\def\nextii@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setboxz@h\def\setboxz@h{\setbox\z@\hbo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wdz@</w:t>
        <w:tab/>
        <w:t>\def\wdz@{\wd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oxz@</w:t>
        <w:tab/>
        <w:t>\def\boxz@{\box\z@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W@</w:t>
        <w:tab/>
        <w:t>\def\W@{\immediate\write16 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space@</w:t>
        <w:tab/>
        <w:t>\def\space@.{\futurelet\space@\relax}\space@.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notempty</w:t>
        <w:tab/>
        <w:t>\def\notempty#1{T\if @#1@F\else T\fi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ared 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else in this file is also done by \AMS-\TeX\ so w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hen using that format after renaming their |\toks@@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oks@ii|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amstexloaded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oks@ii=\toks@@ 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the job of allocating scratch registers is simpl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s where we only have one so we use \LaTeX\ scratch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vailable and otherwise allocate two new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empcnta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ount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unt@@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unt@@@=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second scratch token register not available with 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toks@ii \toksdef\toks@i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nd \&amp; lo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idiom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5:02:4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ntains scratch register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eaned of AMS-TeX speci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named from xyamstex.doc to xyidioms.doc for version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4  1992/01/22  02:15:1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\ works with AMS-LaTeX: don't use \Let@ [Werner Struckmann/Darrel Hanker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redefinition of \text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3  1992/01/10  21:43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AMS-LaTeX name clas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2  1992/01/09  04:05:4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tched to fix problem with \text and support AMS-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  1992/01/02  14:55:2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3  1991/12/17  04:51:1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distributed with `final draft'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