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8125079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1400785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5078685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1773502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129339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70254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0353080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