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2428636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86360878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33664689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0943714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