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86500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56119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