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4739432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1861961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7484011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5867960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3680019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9222294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123619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