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186831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62992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948675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293242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