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86283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4678946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