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78625152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95624204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10098227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86102799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37780832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57548702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68775960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