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444162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670151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789193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684247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