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inpage Trilinos/Tpetra: Next-generation distributed linear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outline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emplat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\ref tpetra_tri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petra_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implements linear algebra objects, such as sparse matr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s.  %Tpetra is "hybrid parallel," meaning that it u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levels of paralle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PI (the Message Passing Interface) for distributed-memory parallelis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of various shared-memory parallel programming models within an MPI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ay "distributed linear algebra" because %Tpetra obj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one or more parallel MPI proces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memory programming models that %Tpetra may use with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penMP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OSIX Threads (Pthread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Nvidia's CUDA programming model for graphics processing units (GPUs)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differs from %Epetra, Trilinos' previous distribute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package,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has native support for solving very large problem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2 billion unknowns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lets you construct matrices and vectors with different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, such as floating-point types of different preci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-valued types.  Our goal is for Tpetra object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type of data that implements a minimal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  %Epetra objects only support double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data (of type \c double)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%Tpetra can exploit many different kinds of hybrid parallel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kernels do so natively.  %Epetra only supports Open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-memory parallelism for a few kernels.  %Tpetra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s for shared-memory parallel systems with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ccess (NUMA).  All effort in supporting future nod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architectures will go into %Tpetra.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startup Overview of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emplated_types Templated Types in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all classes in %Tpetra utilize templates, which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ny type they want. In some cases, the choice of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creased functionality. For example, 64-bit ordinal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izes to break the 2 billion element barrier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, whereas complex scalar types allow the nativ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of complex-valu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lasses in %Tpetra are templated according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which constitute the class.  Thes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calar: A \c Scalar is the type of values in the sparse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vector.  This is the type most likely to be chang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The most common use cases are \c float, \c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float&gt;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std::complex&lt;double&gt;&lt;/tt&gt;. However, many other data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s long as they have specializations for Teuchos::ScalarTr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uchos::SerializationTraits, and support the necessary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such as addition, subtraction,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calOrdinal: A \c LocalOrdinal is used to store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local IDs. The standard use case, as well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classes, is \c int. Any signed built-in integer typ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e reason why local and global ordinals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is for efficiency.  If the application allows it, using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dinals requires less storage and may improv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kernels such as sparse matrix-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lobalOrdinal: A \c GlobalOrdinal is used to store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describe global properties of a distributed object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number of entries in a sparse matrix, or global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ctor.) The \c GlobalOrdinal therefore dictates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istribu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: Computational classes in %Tpetra will also be templa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Node type. This specifies the node-level parallel programm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%Tpetra object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formulations Tpetra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%Tpetra users will want to learn about the following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istributions: Tpetra::Map - Contains informatio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vectors, matrices and other objects. This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Epetra's Epetra_Map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dense vectors: Tpetra::MultiVector, Tpetra::Vec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vector services such as scaling, norms, and do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sparse matrices: Tpetra::RowMatrix, Tpetra::CrsMatri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 is a abstract interface for row-distributed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. Tpetra::CrsMatrix is a specific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RowMatrix, utilizing compressed row storage format.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derive from Tpetra::Operator, the base class for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classes: Tpetra::Import and Tpetra::Export -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ransfer of objects built using one mapping to a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ew mapping.  Supports local and global perm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Schwarz operations and many other da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classes: These are mainly of legacy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etra::DefaultPlatform is useful for getting a default commun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 that wraps &lt;tt&gt;MPI_COMM_WORLD&lt;/tt&gt; if building with MP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tub communication functionality if not building with M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petra_trilinos Trilinos and Tpe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Tpetra can be used mostly as a stand-alone package, with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n Teuchos and Kokkos. There are adapte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%Tpetra operators and multivectors in both the Belo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r package and the Anasazi eigensolver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petra_tutorial Tutorial les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etra includes five lessons.  The first shows how to initializ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petra, with or without MPI.  Following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 how to create and modify Tpetra data structur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petra's abstractions to move data between different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.  The lessons include both sections meant fo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ample code that builds and runs.  In fact, the cod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tests on many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1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2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3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4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5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petra_Lesson06 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