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OptiPack: Collection of simple Thyra-based Optimization 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OptiPack contains abstract interfaces and a few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ome simple optimization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s) based on 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pack_browser_sec OptiPack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OptiPack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tiPack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optipack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