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device using \l QPainter::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pts is just a temporar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