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++) : ('a -&gt; 'b * 'c) -&gt; ('c -&gt; 'd * 'e) -&gt; 'a -&gt; ('b * 'd) * '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compose two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1} and {p2} are two parsers, {p1 ++ p2} is a new parser that par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put as possible using {p1} and then as much of what remai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2}, returning the pair of parse results and the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&gt;&gt;, ||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