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3999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800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6335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3732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