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1016342502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63925137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76343804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