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1071556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8903428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