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17477666"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578728193"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855431992"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131852404"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531838533"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536060939"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