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902738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79744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86343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2904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