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275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126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2868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85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