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5718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412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064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841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