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js 1.5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ip Chimento &lt;philip.chimento@gmail.com&gt;,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Zeh Fernando and Nate Chate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Edward Hieatt, edward@jsun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37</vt:lpwstr>
  </property>
</Properties>
</file>