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ice-mapper-multipath 0.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etwork Appliance, Inc., All Rights Reserved Author: David Wysochanski available at davidw@netap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Wilck,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Caulfield,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Sol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chi Nomur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dward Goggin, 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an 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asdair Kergon,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ars Marowsky-B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Alexandre C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uthor: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re Cassen, &lt;acassen@linux-v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 Code copied from busybox (GPL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AWEI Technology Corp.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DS GmbH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embach Goo Infromatik GmbH &amp;amp; Co KG Manon Goo &lt;manon.goo@dg-i.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or-later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hfa0dz+toyWYdoBAnNJxxwbrYKl9iz4zvKD526w0eEh5Kw6b2Mny5vEM8JhHOhuGTaivJp
c9jWRL6RgHzwm4FafcZ1GU4n1PaKiw9nUtpy+HMHQ2hFr1k85fk3k7bc4y+t+qAEDwp67gi6
l8uK50CZBnVRAfaP2wBGXbv6xCL77Mdsx0H1Vkt6dDMGDjPqmv5humWuxj6RuATfdjhX0hk9
tU5ln5CAehlQcomt1F</vt:lpwstr>
  </property>
  <property fmtid="{D5CDD505-2E9C-101B-9397-08002B2CF9AE}" pid="3" name="_2015_ms_pID_7253431">
    <vt:lpwstr>AnubGvmKiOx6YvF1djv3aWTtrovqr70hXC+PiPTUmRkXeIPxta2Gb0
rtvGG1rCbusPPbNKVlkvIJBCgD2thgudcz6L+oY7Kdr/j45olRMzd4bDNTfuV8doh0Yio6Zp
NaLVy+/b3wl+W1dDH9N6zPoDa3Vt/F8IMGY7rIibfhiETcQaStRf0c7bBN96IL2TJ73lt2CO
HvXlYQru9fYlarXfrGXP4xMtpzHknvejiPrs</vt:lpwstr>
  </property>
  <property fmtid="{D5CDD505-2E9C-101B-9397-08002B2CF9AE}" pid="4" name="_2015_ms_pID_7253431_00">
    <vt:lpwstr>_2015_ms_pID_7253431</vt:lpwstr>
  </property>
  <property fmtid="{D5CDD505-2E9C-101B-9397-08002B2CF9AE}" pid="5" name="_2015_ms_pID_7253432">
    <vt:lpwstr>TwSn+raTmGOFLL4ESRILZIVWi/WjKCiwVvBa
4j6xJ03nrxPe9/IQkcAAovG7sMx+LGHmRdeD697VSYZhDsXNK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32</vt:lpwstr>
  </property>
</Properties>
</file>