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cairo 1.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toph Re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0 Steve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teve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Steve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Steve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James Henstridge, Steve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James Henstrid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1.1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61</vt:lpwstr>
  </property>
</Properties>
</file>