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d-fre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d package. Clytie Siddall &lt;clytie@riverland.net.au&gt;, 2007-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7, 2008, 2009, 2014, 2015, 2016, 2017 Free Software Foundation, Inc. This file is distributed under the same license as the gst-plugins-bad package. Daniel Nylander &lt;po@danielnylander.se&gt;, 2007, 2008, 2009. Sebastian Rasmussen &lt;sebras@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plugins-bad package. Jordi Mallach &lt;jordi@sindominio.net&gt;, 2004,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ex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author: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m&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lt;multimedia@maemo.org&gt; 2006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luendo S.A. Authors: Jan Schmidt &lt;jan@fluendo.com&gt; Kapil Agrawal &lt;kapil@fluendo.com&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Fluendo S.A. Authors: Jan Schmidt &lt;jan@fluendo.com&gt; Kapil Agrawal &lt;kapil@fluendo.com&gt; Julien Moutte &lt;julien@fluendo.com&gt;</w:t>
      </w:r>
    </w:p>
    <w:p>
      <w:pPr>
        <w:pStyle w:val="Normal"/>
        <w:spacing w:lineRule="exact" w:line="420"/>
        <w:rPr/>
      </w:pPr>
      <w:r>
        <w:rPr>
          <w:rFonts w:cs="Arial" w:ascii="Arial" w:hAnsi="Arial"/>
          <w:color w:val="000000"/>
          <w:sz w:val="20"/>
          <w:szCs w:val="20"/>
          <w:shd w:fill="FFFFFF" w:val="clear"/>
        </w:rPr>
        <w:t>Copyright 2006 Nokia Corporation author: Philippe K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BC and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Vander Stichele &lt;thomas@apestaart.org&gt;</w:t>
      </w:r>
    </w:p>
    <w:p>
      <w:pPr>
        <w:pStyle w:val="Normal"/>
        <w:spacing w:lineRule="exact" w:line="420"/>
        <w:rPr/>
      </w:pPr>
      <w:r>
        <w:rPr>
          <w:rFonts w:cs="Arial" w:ascii="Arial" w:hAnsi="Arial"/>
          <w:color w:val="000000"/>
          <w:sz w:val="20"/>
          <w:szCs w:val="20"/>
          <w:shd w:fill="FFFFFF" w:val="clear"/>
        </w:rPr>
        <w:t>Copyright 2005 S</w:t>
      </w:r>
      <w:r>
        <w:rPr>
          <w:rFonts w:cs="Tahoma" w:ascii="Tahoma" w:hAnsi="Tahoma"/>
          <w:color w:val="000000"/>
          <w:sz w:val="20"/>
          <w:szCs w:val="20"/>
          <w:shd w:fill="FFFFFF" w:val="clear"/>
        </w:rPr>
        <w:t>�</w:t>
      </w:r>
      <w:r>
        <w:rPr>
          <w:rFonts w:cs="Arial" w:ascii="Arial" w:hAnsi="Arial"/>
          <w:color w:val="000000"/>
          <w:sz w:val="20"/>
          <w:szCs w:val="20"/>
          <w:shd w:fill="FFFFFF" w:val="clear"/>
        </w:rPr>
        <w:t>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é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ng,Fei &lt;fei.w.w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long Industr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uktur AG, Joachim Bauch &lt;bauch@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SB Implementers Fo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 Raudsepp &lt;mart.raudsepp@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Schmitz &lt;vortex@wolpzo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 Raudsepp 2009 &lt;mart.raudsepp@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0 &lt;ca.ingmarsson@gmail.com&gt;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ibault Saunier &lt;thibault.saun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ndation, Inc. This file is distributed under the same license as the gst-plugins-bad package. Alexander Shopov &lt;ash@kambanaria.org&gt;, 2007, 2008, 2009, 2010, 2011, 2016. Alexander Shopov &lt;ash@kambanari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ibault Saunier &lt;thibault.saunier@collabora.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roundIO Author: Martin Kelly &lt;martin@surroun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ssel S.r.l Author: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Philippe Normand &lt;phil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skratel d.o.o. Author: Okrslar Ales &lt;okrslar@iskratel.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Dessenne &lt;fabien.dessen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risch &lt;fraxinas@dreambox.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pPr>
      <w:r>
        <w:rPr>
          <w:rFonts w:cs="Arial" w:ascii="Arial" w:hAnsi="Arial"/>
          <w:color w:val="000000"/>
          <w:sz w:val="20"/>
          <w:szCs w:val="20"/>
          <w:shd w:fill="FFFFFF" w:val="clear"/>
        </w:rPr>
        <w:t>Copyright (C) 2015, Edward Hervey Author: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essa Chipirrás &lt;vchipirras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pPr>
      <w:r>
        <w:rPr>
          <w:rFonts w:cs="Arial" w:ascii="Arial" w:hAnsi="Arial"/>
          <w:color w:val="000000"/>
          <w:sz w:val="20"/>
          <w:szCs w:val="20"/>
          <w:shd w:fill="FFFFFF" w:val="clear"/>
        </w:rPr>
        <w:t>Copyright (C) 2015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gens Jaeger og Joe Hansen. This file is distributed under the same license as the gst-plugins-bad package. Mogens Jaeger &lt;mogens@jaeger.tf&gt;, 2007. Joe Hansen &lt;joedalton2@yahoo.dk&gt;, 2008, 2009,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XuGuangxin&lt;Guangxin.Xu@intel.com&gt; Author: Sreerenj Balachandran&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Konstant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Langlois &lt;florian.langlois@fr.thale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jesh Singh &lt;brijesh.k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n Raghavan &lt;git@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Matthieu Bouron &lt;matthieu.bouro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i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Reynaldo H. Verdejo Pinochet &lt;reynaldo@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gst-plugins-bad package. Danilo Segan &lt;dsegan@gmx.net&gt;, 2004. Мирослав Николић &lt;miroslavnikolic@rocketmail.com&gt;, 2011—2015,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s: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pPr>
      <w:r>
        <w:rPr>
          <w:rFonts w:cs="Arial" w:ascii="Arial" w:hAnsi="Arial"/>
          <w:color w:val="000000"/>
          <w:sz w:val="20"/>
          <w:szCs w:val="20"/>
          <w:shd w:fill="FFFFFF" w:val="clear"/>
        </w:rPr>
        <w:t>Copyright (C) 2014 Axis Communications AB Author: Guillaume Desmottes &lt;guillaume.desmotte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te Ltd. Author: Chen Jie &lt;chenj@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A. Author: Andoni Morales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Labs, Louisville, CO 800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Miguel Casas-Sanchez &lt;miguelecasassanchez@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guel Casas-Sanchez &lt;miguelecasassanch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zunori Kobayashi &lt;kkobayas@ige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2013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a Author: Luciana Fujii Pontello &lt;luciana.fujii@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ël Carré &lt;funman@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Krikava &lt;info@bluedigi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 Authors: David Corvoysier &lt;david.corvoysier@orange.com&gt; Hamid Zakari &lt;hamid.zak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andol@andol.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al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t;user@hostname.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a Lucas Alday &lt;lauralu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n Hu &lt;kan.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d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ntropy Wave Inc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is Communications &lt;dev-gstreame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Hoyt &lt;dhoyt@hoyt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eerenj Balachandran &lt;bsreeren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AL_NAME &lt;EMAIL_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blong Indust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e Lureau &lt;marcandre.lur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ntropy Wa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heer Abbas Merali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Tommi Vainikain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Pölsterl &lt;sebp@k-d-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gério Santos &lt;rogerio.santos@digitro.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Swain &lt;robert.sw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am Lewis &lt;jones.noam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Ugarte &lt;augarte@vicomte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att Gallagher ( http://cocoawithlove.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heer Abbas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tor Lin &lt;bornst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 2010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 2009 Andres Colubri &lt;andres.colub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Sheldon &lt;mike@mike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B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Raphael Higino &lt;In memorian&gt;, 2007.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2009, 2012, 2014, 2015,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6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gst-plugins-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essandro Decina, Zaheer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sean@depagni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lt;sean@depagni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akon Sporsheim &lt;h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st-plugins-bad package. Wenzheng Hu &lt;db_lobster@163.com&gt;, 2007. LI Daobing &lt;lidaobing@gmail.com&gt;, 2008. Ji ZhengYu &lt;zhengyuji@gmail.com&gt;, 2008, 2009. Tianze Wang &lt;zwpwjwtz@126.com&gt;, 2015. Copyright (C) 2007 Free Software Foundation, Inc. This file is distributed under the same license as the gst-plugins-bad package. Andre Klapper &lt;ak-47@gmx.net&gt;, 2008. Christian Kirbach &lt;christian.kirbach@googlemail.com&gt;, 2009,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uendo S.A. &lt;info@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ian Koropoff &lt;bkoropoff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Niedermayer &lt;michaelni@gmx.at&gt; 2010 James Darnley &lt;james.darn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heer Abbas Merali &lt;zaheerabbas at merali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ndfruit Bv. Author: Sjoerd Simons &lt;sjoerd@luon.net&gt; Author: Alex Ugarte &lt;alex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 Derezy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tz Müller &lt;lutz topfrose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fakes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 (audiotest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l Benes &lt;michal.benes@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ef Zlomek &lt;josef.zlomek@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pPr>
      <w:r>
        <w:rPr>
          <w:rFonts w:cs="Arial" w:ascii="Arial" w:hAnsi="Arial"/>
          <w:color w:val="000000"/>
          <w:sz w:val="20"/>
          <w:szCs w:val="20"/>
          <w:shd w:fill="FFFFFF" w:val="clear"/>
        </w:rPr>
        <w:t>Copyright (C) 2005 Fluendo,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 This file is distributed under the same license as the gst-plugins-bad package. Matej Urbančič &lt;matej.urban@gmail.com&gt;, 2010. Klemen Košir &lt;klemen.kosir@gmx.com&gt;, 2011.</w:t>
      </w:r>
    </w:p>
    <w:p>
      <w:pPr>
        <w:pStyle w:val="Normal"/>
        <w:spacing w:lineRule="exact" w:line="420"/>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 Lee &lt;cle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Michael Pyne &lt;mpyn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gst-plugins-bad package. Laurent Dhima &lt;laurenti@alblinux.net&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st-plugins' COPYRIGHT HOLDER This file is put in the public domain. Peter Tuhársky &lt;tuharsky@misbb.sk&gt;, 2007, 2008, 2009,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Miloslav Trmac &lt;mitr@volny.cz&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Ilyas Bakirov &lt;just_ilyas@yahoo.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VideoLAN team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Erik de Castro Lopo &lt;erikd@zi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6 Thomas Vander Stichele &lt;thomas at apestaart dot org&gt; 2014 Tim-Philipp Müller &lt;tim centricular com&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 2006 Thomas Vander Stichele &lt;thomas at apestaart dot org&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8&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Sean DuBois &lt;sean@siob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2017&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ilos Seleceni author Milos Seleceni &lt;milos.seleceni@comprima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s: Chris Bass &lt;dash@rd.bbc.co.uk&gt; Peter Taylour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 Chris Bass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Jesper Larsen &lt;knorr.jes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Luciana Fujii &lt;luciana.fuji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Fluendo S.A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Christoph Reiter &lt;reiter.christo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ogg.k.ogg.k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Kapil Agrawal &lt;kapil@mediamagic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ollabora Ltd author: Olivier Crete &lt;olivier.crete@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 Víctor Manuel Jáquez Leal &lt;vjaqu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indfruit B.V.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Rosfran Borges &lt;rosfran.borg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ric Jonas &lt;jona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toine Tremblay &lt;hexa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dre Moreira Magalhaes &lt;andre.magalha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6&gt; Nokia Corporation, Stefan Kost &lt;stefan.kost@nokia.com&gt;.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1&gt; Wim Taymans &lt;wim.taymans@chello.be&gt; 2011&gt; Stefan Sauer &lt;ensonic@user.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7,2008&gt;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 2009, 2010&gt; Fluendo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Fluendo &lt;gstreamer@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pera Software ASA, Philip Jägenstedt &lt;philipj@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ic, and clean up SLV2 related things with a GCC shared library destructor, if GCC is in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llabora Ltd. Contact: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rk Nauwelaerts &lt;mnauw users sf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l Benes &lt;michal.benes@itonis.t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byktvlNshCu8iU+55Q+ZCp9+w1P541hYRTQRoeT4xWGqF9XXogp7oxq9UgSCm63ektOb4+
MOtNy0pdTkwOunZ3IJEGXXLnOigVh7826EXYCfncw+O9iUW0XiRp1kzVv46pEHqqKywb5Zus
LfuIwwNLCLNWksisW2kzujRCFZQqOKfo/YphOefcLCP627XRvNo6TKA3WIJk3PTIpXNNZhoj
JO+hVl/1hbvaPiyZ3Q</vt:lpwstr>
  </property>
  <property fmtid="{D5CDD505-2E9C-101B-9397-08002B2CF9AE}" pid="3" name="_2015_ms_pID_7253431">
    <vt:lpwstr>GRiuG4ylke/e9AKKb+BpSSNlLoBFpaotAYYZK5sMMB7Lo7uDuVDfgb
jDFMsJV8BeIs38k1pp3BfnoOLygt9QwUYOpD92h9RvERLrzSx4j5TjGMWjJOj47iGtGLBwGX
AQlu+zq2Ahgz/iqlCwbjVkpIkLfmDYCi364dMldDNrSMZLVCYgGgOXNNp4KKwDpfqKE4duLn
c6c24YzmoZbmqnRohOC3FnlI7TuuYT1tpa5U</vt:lpwstr>
  </property>
  <property fmtid="{D5CDD505-2E9C-101B-9397-08002B2CF9AE}" pid="4" name="_2015_ms_pID_7253431_00">
    <vt:lpwstr>_2015_ms_pID_7253431</vt:lpwstr>
  </property>
  <property fmtid="{D5CDD505-2E9C-101B-9397-08002B2CF9AE}" pid="5" name="_2015_ms_pID_7253432">
    <vt:lpwstr>GRDeO96yoAFC8Owg8gemLuqX2fD3ca2pWZQq
45nVQ1zLBWSLDkaKsrqaudl2NBbZiPcEN6Rw5Zemu/SSglEiv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