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erspace-rcu 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09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Pierre-Luc St-Charles &lt;pierre-luc.st-charle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 Ulrich Drepper &lt;drepper@cygnus.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 Adapted from uatomic_arch_p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lt;paulmc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Jan Blunck &lt;jblunc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E. McKenney,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 2016 -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Free Software Foundation, Inc. This file is part of the GNU C Library. Contributed by Ulrich Drepper &lt;drepper@cygnus.com &lt;mailto:drepper@cygnus.com&g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