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7pdWP26CpQ3gYzvIyCqPdPFpKn3duR7jITz8x2VelFRMSuXXQckE6nnmTfa1eX3QsvSqQ
FmNLcrGnGv4rSQ90LbHniGx6K32TWS+WgCQXONV9OckYcwcqGJIRKgYDPRqmjn87e0CWyimv
/19M9zvWzsR6JfCUaKQn8U3kfHVfBRdImorYR1xA6tmylN5cQnGh60jA+sWV2gYpmMvXOQWt
xkLnfYQ94RyHOqdGL+</vt:lpwstr>
  </property>
  <property fmtid="{D5CDD505-2E9C-101B-9397-08002B2CF9AE}" pid="3" name="_2015_ms_pID_7253431">
    <vt:lpwstr>Q+8SLB3zil/xBeJxkZBpj3uUrsw2vI9xG+FPfmVUzn/aKUiIu/vvBV
z5QPMryO56iqDEw31SS3oZQwrReHGEhL8e+WfN/ZLtaLyoHOSOTZnG/Kj0nY7g6vKniIpiUG
Ivqgwpw8BGh703jjdTaHIqPz1q6MtUmrOoNX77eV0cRPaT9tHqvtU70fAMe+S79ubkyHg1Su
alkOmP054GDo1JFhizcGeSuS5ep7zlbcGNMW</vt:lpwstr>
  </property>
  <property fmtid="{D5CDD505-2E9C-101B-9397-08002B2CF9AE}" pid="4" name="_2015_ms_pID_7253431_00">
    <vt:lpwstr>_2015_ms_pID_7253431</vt:lpwstr>
  </property>
  <property fmtid="{D5CDD505-2E9C-101B-9397-08002B2CF9AE}" pid="5" name="_2015_ms_pID_7253432">
    <vt:lpwstr>OHxIEET6Ua1e7vADB/MH8JARdY5r43Wn4xNX
PJrQBEyTO2VD45vb+aGhkxidcFCT7+p2zOuMKAoUn7UrEWyX8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