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c 0.16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ol Rusnak &lt;prusna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License: MIT (see LICENSE.txt for license details) Author: Trent Mick (TrentM@ActiveState.com) Home: http://trentm.com/projects/cmd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Novel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8:00Z</dcterms:created>
  <dc:creator>Navia</dc:creator>
  <dc:description/>
  <cp:keywords/>
  <dc:language>en-US</dc:language>
  <cp:lastModifiedBy>yanzhihua</cp:lastModifiedBy>
  <dcterms:modified xsi:type="dcterms:W3CDTF">2020-03-21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vEvzpLjxNQBu15uvAg3x0dW2aNJdgA10CFcOQAbq8BBgbBZ84Nnostc9Ljp/2w6h3NCo95
JA5FKfJhJGsCH7fjMj5UXLriPRWxmcSbejD/tcxHA9+nyo384O1lHAJhAAraGIjcuQ+0n8W9
XiaRJWP3jLKnlGE20XXBUaUiBmxGiUh64yPlUP59UJT/vc+5g8mk7u+ZLTCHqVgp9TYunAAA
43NsGxUAzAH3a96HPv</vt:lpwstr>
  </property>
  <property fmtid="{D5CDD505-2E9C-101B-9397-08002B2CF9AE}" pid="3" name="_2015_ms_pID_7253431">
    <vt:lpwstr>WRmt802xSQ3oQiz+SotoWUjBcrXbYz9g4xlh4Mu5WUCxriI55PhAXr
HsxgNCQYRV88rnAP0iNhq7Q6SbeFQ4g2QV4HHTk21jCF/VPuQUe8UQl0U+fJS2INXv4JnJ4F
Se5DEu2/6vMWY/sV/4lKLVEz25U6NBnnT0znlWYUW9jfMViG1NUFbIdWQjgHNn39uRc+3IUi
P0E0Povfh2uVYr9LLwQsSZOk6RJglXiGp926</vt:lpwstr>
  </property>
  <property fmtid="{D5CDD505-2E9C-101B-9397-08002B2CF9AE}" pid="4" name="_2015_ms_pID_7253431_00">
    <vt:lpwstr>_2015_ms_pID_7253431</vt:lpwstr>
  </property>
  <property fmtid="{D5CDD505-2E9C-101B-9397-08002B2CF9AE}" pid="5" name="_2015_ms_pID_7253432">
    <vt:lpwstr>mVK5EJRg9NI1Gskl7LW0FYWY0Sei8ZFmpO7b
RHDb/1CcqVWmaBX/9vDh+KsRPizeWRqchkVcFZyVjYAz7Kxvx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