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asn1crypto 0.24.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5-2017 Will Bond </w:t>
      </w:r>
      <w:r>
        <w:rPr>
          <w:rFonts w:cs="Arial" w:ascii="Arial" w:hAnsi="Arial"/>
        </w:rPr>
        <w:t>&lt;</w:t>
      </w:r>
      <w:r>
        <w:rPr>
          <w:rFonts w:cs="Arial" w:ascii="Arial" w:hAnsi="Arial"/>
        </w:rPr>
        <w:t>will@wbond.net&gt;</w:t>
      </w:r>
    </w:p>
    <w:p>
      <w:pPr>
        <w:pStyle w:val="Normal"/>
        <w:spacing w:lineRule="exact" w:line="420"/>
        <w:rPr>
          <w:rFonts w:ascii="Arial" w:hAnsi="Arial" w:cs="Arial"/>
        </w:rPr>
      </w:pPr>
      <w:r>
        <w:rPr>
          <w:rFonts w:cs="Arial" w:ascii="Arial" w:hAnsi="Arial"/>
        </w:rPr>
        <w:t>Copyright (c) 2014 Peter Pearson</w:t>
      </w:r>
    </w:p>
    <w:p>
      <w:pPr>
        <w:pStyle w:val="Normal"/>
        <w:spacing w:lineRule="exact" w:line="420"/>
        <w:rPr>
          <w:rFonts w:ascii="Arial" w:hAnsi="Arial" w:cs="Arial"/>
        </w:rPr>
      </w:pPr>
      <w:r>
        <w:rPr>
          <w:rFonts w:cs="Arial" w:ascii="Arial" w:hAnsi="Arial"/>
        </w:rPr>
        <w:t>Copyright (c) 2009 Raymond Hettinger</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XDx0qfBKZsbRYhiRQYtsbdLAiDpSsDqUs9abNB5QkMP087ayBHz33lJqC6fkAG4jzz8z0b4
szp8H9U+rDQhyIqK/7DGyLtuD28NRXfbuqFfNituUMAjQMs+ENuxiP2M+n98XYzowtbB++Dz
z0Rpc4oTV5Y1HiVKnhiOdfYGjhdLhmbkrVCAo5nxSYOOYTQ/AdssEjs73tXe/CkuRIxTORDj
PXsUWby7IsH2DLnrgV</vt:lpwstr>
  </property>
  <property fmtid="{D5CDD505-2E9C-101B-9397-08002B2CF9AE}" pid="3" name="_2015_ms_pID_7253431">
    <vt:lpwstr>aBD0HBvnEqmlBxvzH55EgVYOEbLMR/aiATa1y6Xzx3K7EyPMc0uTEi
UcbjODThRQRP5nbDM6idTspiSQAo9oBU5Ax6z7V3gR7CQowEKjHRguxYDqoqR3qysDza/XQn
5vUpq/CjQmj9EXaUxweHVtz3SjZGbWZudTtwcK5kBYTzk62MpVOweya7s7OTN5IBnFjIo1nI
eUYbUsV+zrCYh2+Vq+Pj1bBSjzRBTKnn82Af</vt:lpwstr>
  </property>
  <property fmtid="{D5CDD505-2E9C-101B-9397-08002B2CF9AE}" pid="4" name="_2015_ms_pID_7253431_00">
    <vt:lpwstr>_2015_ms_pID_7253431</vt:lpwstr>
  </property>
  <property fmtid="{D5CDD505-2E9C-101B-9397-08002B2CF9AE}" pid="5" name="_2015_ms_pID_7253432">
    <vt:lpwstr>fr/mkloER8dUsViIGEgsY6e/BjlHuUSVqGod
knMSdWzGk5l/h9+NBCMYjObKBSpDCSyT7WW1RiPo59EzvReAC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