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h2 3.1.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5, Cory Benfi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Cory Benfield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acksp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chu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 is shown in the HTML footer. Default is True. html_show_copyright = Tru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1:3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ZOZxAZTNNQvEU18gVInbUU4yNzEK0dcBS8Ugkn9KvbtwUVqU7jhxRFnYPz5kTK2skQcFQXo
vfrXp872H2tpFlwNnSWqiH41WZxTNIN6OJdfmtcn2aj8HhecNVOn/xLkuul4ZyDiqNEbLC4g
l/AY+RyM9FEAL61ZP3EpQDfb1lU/BH9ZHkZbDAJQJHABWbGWHavKZD6ZGz1l9KaQQIWaH+Pi
vKqib7v4UzZ1OfL4VD</vt:lpwstr>
  </property>
  <property fmtid="{D5CDD505-2E9C-101B-9397-08002B2CF9AE}" pid="3" name="_2015_ms_pID_7253431">
    <vt:lpwstr>NCu1uLgqf4qStyIatPnf6wz0VFKhHt2myPzoIpPPuBXapnHnn6DYWA
oOUlH26LBA/P2nzU1Ie1V28sFNx3qeBAmg8t7j+IwEy/IfY0jI/fxPZbXAbJ0kOWlqKsWiwa
N4E5Px+VlCNX2k+GO84o0NgQXnrNW50cw8IVQITlkY0yD68Le2IP309wvQrSfD7qd5ex1hNF
yN+ddExH9mcnXSQCNx7p6HijCvjnx7ExKwim</vt:lpwstr>
  </property>
  <property fmtid="{D5CDD505-2E9C-101B-9397-08002B2CF9AE}" pid="4" name="_2015_ms_pID_7253431_00">
    <vt:lpwstr>_2015_ms_pID_7253431</vt:lpwstr>
  </property>
  <property fmtid="{D5CDD505-2E9C-101B-9397-08002B2CF9AE}" pid="5" name="_2015_ms_pID_7253432">
    <vt:lpwstr>mwYwgJ/sBwpJtZvpxGMoITU3LUd7DQfMf73j
4F7z/T0OOrSjb7TnEhCUEySF7/DCadLZirj7p0u/mSUcXteK7u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0556</vt:lpwstr>
  </property>
</Properties>
</file>