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7956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068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981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7289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